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oto 14: Colored Waiting Room, Memphis: Greyhound Bus Terminal</w:t>
      </w:r>
    </w:p>
    <w:p>
      <w:pPr>
        <w:pStyle w:val="Normal"/>
        <w:rPr/>
      </w:pPr>
      <w:r>
        <w:rPr/>
        <w:t>Grades 3-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is photo was taken at a bus stop in the United States. What do you notice about the photo that is different from what you would see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do you think the photographer took a photo of this, instead of something e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would you feel if you had to wait in a separate waiting room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3:38:00Z</dcterms:created>
  <dc:creator>Kate Souza</dc:creator>
  <dc:description/>
  <dc:language>en-US</dc:language>
  <cp:lastModifiedBy>Boston College</cp:lastModifiedBy>
  <cp:lastPrinted>2003-10-02T14:51:00Z</cp:lastPrinted>
  <dcterms:modified xsi:type="dcterms:W3CDTF">2003-10-02T19:01:00Z</dcterms:modified>
  <cp:revision>4</cp:revision>
  <dc:subject/>
  <dc:title>Kate Souza</dc:title>
</cp:coreProperties>
</file>